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es locaux de la Délégation régionale Paris IDF Centre Est.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11031977"/>
      <w:bookmarkStart w:id="1" w:name="__Fieldmark__0_3411031977"/>
      <w:bookmarkEnd w:id="1"/>
      <w:r>
        <w:rPr/>
      </w:r>
      <w:r>
        <w:rPr/>
        <w:fldChar w:fldCharType="end"/>
      </w:r>
      <w:r>
        <w:rPr>
          <w:rFonts w:cs="Arial" w:ascii="Arial" w:hAnsi="Arial"/>
        </w:rPr>
        <w:tab/>
      </w:r>
      <w:r>
        <w:rPr>
          <w:rFonts w:cs="Arial" w:ascii="Arial" w:hAnsi="Arial"/>
          <w:b/>
          <w:bCs/>
        </w:rPr>
        <w:t>au lot n° 2</w:t>
      </w:r>
      <w:r>
        <w:rPr>
          <w:rFonts w:cs="Arial" w:ascii="Arial" w:hAnsi="Arial"/>
        </w:rPr>
        <w:t xml:space="preserve"> : </w:t>
      </w:r>
      <w:r>
        <w:rPr>
          <w:rFonts w:cs="Arial" w:ascii="Arial" w:hAnsi="Arial"/>
          <w:b/>
          <w:bCs/>
        </w:rPr>
        <w:t>Electricité courant fort &amp;courant faible</w:t>
      </w:r>
    </w:p>
    <w:p>
      <w:pPr>
        <w:pStyle w:val="Fcasegauche"/>
        <w:tabs>
          <w:tab w:val="clear" w:pos="567"/>
          <w:tab w:val="left" w:pos="851" w:leader="none"/>
        </w:tabs>
        <w:spacing w:before="0" w:after="0"/>
        <w:ind w:left="851" w:right="0" w:hanging="0"/>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411031977"/>
      <w:bookmarkStart w:id="3" w:name="__Fieldmark__1_3411031977"/>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11031977"/>
      <w:bookmarkStart w:id="5" w:name="__Fieldmark__2_3411031977"/>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11031977"/>
      <w:bookmarkStart w:id="7" w:name="__Fieldmark__3_3411031977"/>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11031977"/>
      <w:bookmarkStart w:id="9" w:name="__Fieldmark__4_3411031977"/>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11031977"/>
      <w:bookmarkStart w:id="11" w:name="__Fieldmark__5_3411031977"/>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11031977"/>
      <w:bookmarkStart w:id="13" w:name="__Fieldmark__6_3411031977"/>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1031977"/>
      <w:bookmarkStart w:id="15" w:name="__Fieldmark__7_341103197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11031977"/>
      <w:bookmarkStart w:id="17" w:name="__Fieldmark__8_341103197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11031977"/>
      <w:bookmarkStart w:id="19" w:name="__Fieldmark__9_341103197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11031977"/>
      <w:bookmarkStart w:id="21" w:name="__Fieldmark__10_3411031977"/>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11031977"/>
      <w:bookmarkStart w:id="23" w:name="__Fieldmark__11_3411031977"/>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11031977"/>
      <w:bookmarkStart w:id="25" w:name="__Fieldmark__12_3411031977"/>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11031977"/>
      <w:bookmarkStart w:id="27" w:name="__Fieldmark__13_3411031977"/>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11031977"/>
      <w:bookmarkStart w:id="29" w:name="__Fieldmark__14_3411031977"/>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11031977"/>
      <w:bookmarkStart w:id="31" w:name="__Fieldmark__15_3411031977"/>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11031977"/>
      <w:bookmarkStart w:id="33" w:name="__Fieldmark__16_3411031977"/>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11031977"/>
      <w:bookmarkStart w:id="35" w:name="__Fieldmark__17_3411031977"/>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11031977"/>
      <w:bookmarkStart w:id="37" w:name="__Fieldmark__18_3411031977"/>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11031977"/>
      <w:bookmarkStart w:id="39" w:name="__Fieldmark__19_3411031977"/>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11031977"/>
      <w:bookmarkStart w:id="41" w:name="__Fieldmark__20_3411031977"/>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11031977"/>
      <w:bookmarkStart w:id="43" w:name="__Fieldmark__21_3411031977"/>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11031977"/>
      <w:bookmarkStart w:id="45" w:name="__Fieldmark__22_3411031977"/>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11031977"/>
      <w:bookmarkStart w:id="47" w:name="__Fieldmark__23_341103197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11031977"/>
      <w:bookmarkStart w:id="49" w:name="__Fieldmark__24_3411031977"/>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11031977"/>
      <w:bookmarkStart w:id="51" w:name="__Fieldmark__25_3411031977"/>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11031977"/>
      <w:bookmarkStart w:id="53" w:name="__Fieldmark__26_3411031977"/>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11031977"/>
      <w:bookmarkStart w:id="55" w:name="__Fieldmark__27_3411031977"/>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11031977"/>
      <w:bookmarkStart w:id="57" w:name="__Fieldmark__28_3411031977"/>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11031977"/>
      <w:bookmarkStart w:id="59" w:name="__Fieldmark__29_3411031977"/>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11031977"/>
      <w:bookmarkStart w:id="61" w:name="__Fieldmark__30_3411031977"/>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11031977"/>
      <w:bookmarkStart w:id="63" w:name="__Fieldmark__31_3411031977"/>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11031977"/>
      <w:bookmarkStart w:id="65" w:name="__Fieldmark__32_3411031977"/>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22T14:14:00Z</dcterms:modified>
  <cp:revision>5</cp:revision>
  <dc:subject/>
  <dc:title>_Modèle recommandé : le service peut l’adapter le cas échéant_DC1_</dc:title>
</cp:coreProperties>
</file>